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0"/>
          <w:lang w:val="tt-RU"/>
        </w:rPr>
      </w:pPr>
      <w:r>
        <w:rPr>
          <w:rFonts w:cs="Times New Roman" w:ascii="Times New Roman" w:hAnsi="Times New Roman"/>
          <w:sz w:val="24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1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5 елның 16 мае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Советының муниципаль контроль өлкәсендәге кайбер карарларына үзгәрешләр кертү турында</w:t>
      </w:r>
    </w:p>
    <w:p>
      <w:pPr>
        <w:pStyle w:val="Normal"/>
        <w:autoSpaceDE w:val="false"/>
        <w:ind w:right="-1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«Россия Федерациясендә дәүләт контроле (күзәтчелеге) һәм муниципаль контроль турында» 2020 елның 31 июлендәге 248-ФЗ номерлы Федераль закон</w:t>
      </w:r>
      <w:r>
        <w:rPr>
          <w:bCs/>
          <w:sz w:val="28"/>
          <w:szCs w:val="28"/>
          <w:lang w:val="tt-RU"/>
        </w:rPr>
        <w:t>ы</w:t>
      </w:r>
      <w:r>
        <w:rPr>
          <w:bCs/>
          <w:sz w:val="28"/>
          <w:szCs w:val="28"/>
        </w:rPr>
        <w:t>ның 21 статьясындагы 2 өлеше нигезендә, Россия Федерациясе Икътисадый үсеш министрлыгының «Контроль (күзәтчелек) органы куллана торган документларның гомуми формалары турында» 2021 елның 31 мартындагы 151 номерлы боерыгын исәпкә алып, Түбән Кама муниципаль районы Советы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uppressAutoHyphens w:val="true"/>
        <w:ind w:firstLine="851"/>
        <w:rPr/>
      </w:pPr>
      <w:r>
        <w:rPr>
          <w:bCs/>
          <w:sz w:val="28"/>
          <w:szCs w:val="28"/>
        </w:rPr>
        <w:t>КАРА</w:t>
      </w:r>
      <w:r>
        <w:rPr>
          <w:bCs/>
          <w:sz w:val="28"/>
          <w:szCs w:val="28"/>
          <w:lang w:val="tt-RU"/>
        </w:rPr>
        <w:t>Р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tt-RU"/>
        </w:rPr>
        <w:t>Б</w:t>
      </w:r>
      <w:r>
        <w:rPr>
          <w:bCs/>
          <w:sz w:val="28"/>
          <w:szCs w:val="28"/>
        </w:rPr>
        <w:t>ИРӘ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үбән Кама муниципаль районы Советының 2021 елның 18 ноябрендәге </w:t>
      </w: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>72 номерлы карары (алга таба - Нигезләмә) белән расланган төзекләндерү өлкәсендә муниципаль контрольне гамәлгә ашыру турында нигезләмәгә түбәндәге үзгәрешләрне кертергә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 пунктының 4.2.2 пунктчасында «әлеге Нигезләмәгә 4 нче кушымта нигезендә» сүзләрен «Контроль органы раслаган рәвештә» сүзләренә алмаштырырга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игезләмәгә 3, 4 нче кушымталарны үз көчләрен югалткан дип танырга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үбән Кама муниципаль районы Советы карары белән расланган </w:t>
      </w: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</w:rPr>
        <w:t>2021 елның 18 ноябрендәге 73 номерлы (алга таба - Нигезләмә) автомобиль транспортында, шәһәр җир өсте электр транспортында муниципаль контрольне гамәлгә ашыру турында Положениегә түбәндәге үзгәрешләрне кертергә: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 пунктындагы 5.2.2 пунктчасында «әлеге Нигезләмәгә 3 нче кушымта нигезендә» сүзләрен «контроль орган раслаган рәвештә» сүзләренә алмаштырырга;</w:t>
      </w:r>
    </w:p>
    <w:p>
      <w:pPr>
        <w:pStyle w:val="Con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гезләмәгә 3, 4 нче кушымталарны үз көчләрен югалткан дип танырга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Әлеге карарны Татарстан Республикасы Түбән Кама муниципаль районы Уставы билгеләгән тәртиптә рәсми рәвештә халыкка җиткерергә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Әлеге карарның үтәлешен тикшереп торуны җирле үзидарә, регламент һәм хокук тәртибе мәсьәләләре буенча даими комиссиягә йөкләргә.</w:t>
      </w:r>
    </w:p>
    <w:p>
      <w:pPr>
        <w:pStyle w:val="ConsNormal"/>
        <w:suppressAutoHyphens w:val="tru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лыгы вазыйфаларын башкаручы,</w:t>
      </w:r>
    </w:p>
    <w:p>
      <w:pPr>
        <w:pStyle w:val="Normal"/>
        <w:rPr/>
      </w:pPr>
      <w:r>
        <w:rPr>
          <w:sz w:val="28"/>
          <w:szCs w:val="28"/>
        </w:rPr>
        <w:t>Башлык урынбасары                                                                                      А.В. Умников</w:t>
      </w:r>
      <w:r>
        <w:rPr>
          <w:iCs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00:00Z</dcterms:created>
  <dc:creator>Соколов Г.Ю.</dc:creator>
  <dc:description/>
  <cp:keywords/>
  <dc:language>en-US</dc:language>
  <cp:lastModifiedBy>USER</cp:lastModifiedBy>
  <cp:lastPrinted>2025-03-24T15:08:00Z</cp:lastPrinted>
  <dcterms:modified xsi:type="dcterms:W3CDTF">2025-05-21T12:16:00Z</dcterms:modified>
  <cp:revision>12</cp:revision>
  <dc:subject/>
  <dc:title>ПРЕДСТАВИТЕЛЬНЫЙ ОРГАН МУНИЦИПАЛЬНОГО ОБРАЗОВАНИЯ</dc:title>
</cp:coreProperties>
</file>